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К ПРОЕКТУ БЮДЖЕТА ШКОЛЬНЕНСКОГО СЕЛЬСКОГО ПОСЕЛЕНИЯ ПО ДОХОД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налоговых и неналоговых поступлений, используемая при прогнозировании доходов на 2025 год и плановый период, осуществлялась в соответствии с налоговым и бюджетным законодательством на основе следующей информ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гноза социально-экономического развития Школьненского 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сновных направлений бюджетной политики Школьненского поселения на 2025-2027 годы и основных направлений налоговой политики Школьненского сельского поселения на 2025 - 2027г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ности об исполнении бюджета Школьне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налоговых и неналоговых доходов на 2025 год и плановый период произведен с учетом налогооблагаемой базы в соответствии с федеральным законодательством, с учетом прогнозируемого уровня инфляции на 2025 год и плановый период, а также исходя из ожидаемых итогов исполнения доходной части бюджета Школьненского сельского поселения за 2024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нозе собственных доходов на 2025 год и плановый период учтены изменения законодательства в ч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ов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дастровой стоимости объектов налогообложения согласно главы 32 «Налог на имущество физических лиц» Налог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 xml:space="preserve">- </w:t>
      </w:r>
      <w:r>
        <w:rPr>
          <w:sz w:val="28"/>
          <w:szCs w:val="28"/>
        </w:rPr>
        <w:t>кадастровой оценки земель населенных пунктов на территории Краснодарского края, кадастровой оценки земель промышленности, энергетики, транспорта, связи, радиовещания, телевидения, информации, земель для обеспечения космической деятельности, земель обороны, безопасности и земель иного специального назначения на территории Краснодарского кра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доходов планируется на 2025 год в сумме 55 957 600,0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оставе доходов бюджета Школь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ые доходы на 2025 год планируются  в сумме 24 840 800,00 руб., что на 1,1% больше, чем в уточненном плане на 2024 год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е налоговых и неналоговых доходов на 2025 год доля налоговых доходов составляет 95,2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ьший удельный вес в структуре налоговых доходов бюджета Школьненского сельского поселения занимаю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кцизы 6 908,1 тыс. рублей –  или 27,8 %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ДФЛ 5 320,8,0 тыс. рублей – или 21,4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Единый сельскохозяйственный налог 4 625,0 тыс. рублей – или 20,0%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емельный налог – 4 661,0 тыс. рублей или 18,6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назначения по собственным доходам на 2025 - 2027 годы запланированы в соответствии с прогнозными данными и в соответствии с Методикой прогнозирования доход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Доходы от поступлений налога на доходы физических ли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поступления налога на доходы физических лиц рассчитан исходя из фонда оплаты труда Школьненского поселения в объеме 334 492,7 тыс. рублей с применением ставки налога в размере 15 %. Прогноз поступления налога на доходы физических лиц на 2025 год составляет 5 320,8 тыс. рублей, что на 10,5% больше  ожидаемой оценки поступления текуще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й акциз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доходов от уплаты акцизов на нефтепродукты, распределяемых с централизованного счета Федерального казначейства, рассчитан по дифференцированным нормативам отчислений, исходя из протяженности автомобильных дорог общего пользования местного значения, с учетом коэффициента снижения норматива распределения, установленного для Краснодарского края. Прогнозируемый объем поступления в 2025 году составляет 6 908,1 тыс. рублей, что выше ожидаемой оценки в 2024 году на 877,4 тыс. рублей или на 14,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Доходы от единого сельскохозяйственного налог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доходов по единому сельскохозяйственному налогу учтена сумма налога, подлежащая уплате за отчетный финансовый год по данным налоговой отчетности. Прогноз на 2025 год по единому сельскохозяйственному налогу – 5 502,0  тыс. рублей, что 877,0 тыс. руб. меньше, чем ожидается в 2024 году, в связи с закрытие предприятия «Агрофирма «Вес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Доходы от поступления налога на имущество физических лиц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налог на имущество физических лиц рассчитан исходя из кадастровой стоимости налогооблагаемых объектов недвижимости и применением налоговых вычетов и льгот. Прогноз на 2025 год составил 2 134,9 тыс. рублей, что 10.7% или  на 228.9 тыс. руб., чем ожидается в 2024 году в связи с увеличением кадастровой стоимости на 1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Земельный налог.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е земельного налога учитывалась 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адастровая оценка земель населенных пунктов, сельскохозяйственного назначения и кадастровая оценка земель промышленности, энергетики, транспорта, связи на территории Краснодарского края. Прогноз на 2025 год составил 4 661,0 тыс. рублей, что меньше ожидаемого исполнении в 2024 году на 11,4% или на 597,0 тыс. рублей в связи с изменением кадастровой 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u w:val="single"/>
        </w:rPr>
        <w:t>Доходы, получаемые в виде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5 год доходы, получаемые в виде арендной платы были рассчитаны исходя из сумм заключенных договоров аренды на 2024 год и кадастровой стоимости земли. Прогноз на аренду земли больше ожидаемого исполнения в 2024 году на 1.4% или на 13.8 тысяч рублей, в связи применением коэффициента инфляции к договорам, заключенным с группой физических лиц и по договорам для сельскохозяйственного производства, заключенным с АО "Медвежья гора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прогнозировании неналоговых доходов, не имеющих постоянного характера поступлений и твердо установленных ставок, учитывалась ожидаемая оценка поступления в текущем году, количественные показате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Формирование безвозмездных поступлений осуществлялось в соответствии с проектом краевого закона «О краевом бюджете на 2025 год и на плановый период 2026 и 2027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ставе доходов бюджета Школьненского сельского поселения Белореченского района безвозмездные поступления планируются на 2025 год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умме </w:t>
      </w:r>
      <w:r>
        <w:rPr>
          <w:b/>
          <w:bCs/>
          <w:color w:val="000000"/>
          <w:sz w:val="28"/>
          <w:szCs w:val="28"/>
        </w:rPr>
        <w:t xml:space="preserve">31 116 800,00 </w:t>
      </w:r>
      <w:r>
        <w:rPr>
          <w:sz w:val="28"/>
          <w:szCs w:val="28"/>
        </w:rPr>
        <w:t>руб., что на 59,0% больше, чем в 2024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краевого фонда финансовой поддержки поселений –  10 177 000,00 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дотации на выравнивание уровня бюджетной обеспеченности поселений из районного фонда финансовой поддержки поселений –  не выделялись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чие субсидии бюджетам сельских поселений – 20 546 600,00 руб.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на осуществление полномочий по первичному воинскому учету –   389 200,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образованию и организации деятельности административных комиссий –      3 800,00 рублей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В. 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01:00Z</dcterms:created>
  <dc:creator>User1</dc:creator>
  <dc:description/>
  <cp:keywords/>
  <dc:language>en-US</dc:language>
  <cp:lastModifiedBy>USER</cp:lastModifiedBy>
  <cp:lastPrinted>2024-10-31T15:47:00Z</cp:lastPrinted>
  <dcterms:modified xsi:type="dcterms:W3CDTF">2024-10-31T12:49:00Z</dcterms:modified>
  <cp:revision>21</cp:revision>
  <dc:subject/>
  <dc:title/>
</cp:coreProperties>
</file>