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>Оценка ожидаемого исполнения бюджета Школьненского сельского поселения Белореченского района 2024 год</w:t>
      </w:r>
    </w:p>
    <w:p>
      <w:pPr>
        <w:pStyle w:val="Normal"/>
        <w:numPr>
          <w:ilvl w:val="0"/>
          <w:numId w:val="1"/>
        </w:numPr>
        <w:ind w:left="0" w:hanging="360"/>
        <w:jc w:val="center"/>
        <w:rPr/>
      </w:pPr>
      <w:r>
        <w:rPr/>
        <w:t>ДОХОДЫ</w:t>
      </w:r>
    </w:p>
    <w:tbl>
      <w:tblPr>
        <w:tblW w:w="1129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3685"/>
        <w:gridCol w:w="1418"/>
        <w:gridCol w:w="1354"/>
        <w:gridCol w:w="1285"/>
        <w:gridCol w:w="1614"/>
      </w:tblGrid>
      <w:tr>
        <w:trPr>
          <w:trHeight w:val="244" w:hRule="atLeast"/>
        </w:trPr>
        <w:tc>
          <w:tcPr>
            <w:tcW w:w="19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дохода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года</w:t>
            </w:r>
          </w:p>
        </w:tc>
        <w:tc>
          <w:tcPr>
            <w:tcW w:w="1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на 2024 год</w:t>
            </w:r>
          </w:p>
        </w:tc>
        <w:tc>
          <w:tcPr>
            <w:tcW w:w="1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Процент ожидаемого исполнения на 2024 год к бюджету. утвержденному решение Совета 2024 год</w:t>
            </w:r>
          </w:p>
        </w:tc>
      </w:tr>
      <w:tr>
        <w:trPr>
          <w:trHeight w:val="795" w:hRule="atLeast"/>
        </w:trPr>
        <w:tc>
          <w:tcPr>
            <w:tcW w:w="19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 597 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7 520 534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62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4 728 450,9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763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 669 267,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763 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5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30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857 677,1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30 7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03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300 830,5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502 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90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9 654,62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906 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140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06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258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 594 354,28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258 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2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6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1 311,15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1 311,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5</w:t>
            </w:r>
          </w:p>
        </w:tc>
      </w:tr>
      <w:tr>
        <w:trPr>
          <w:trHeight w:val="102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05035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8 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6 293,76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6 293,7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7,4</w:t>
            </w:r>
          </w:p>
        </w:tc>
      </w:tr>
      <w:tr>
        <w:trPr>
          <w:trHeight w:val="661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02065 10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904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904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,6</w:t>
            </w:r>
          </w:p>
        </w:tc>
      </w:tr>
      <w:tr>
        <w:trPr>
          <w:trHeight w:val="493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02052 10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75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47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2020 02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899,6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899,6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701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 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5,00</w:t>
            </w:r>
          </w:p>
        </w:tc>
      </w:tr>
      <w:tr>
        <w:trPr>
          <w:trHeight w:val="83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07010 10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 867,38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 867,38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54" w:right="-108" w:hanging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 554 607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1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 296 292,2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2" w:hanging="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8 368 324,2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0</w:t>
            </w:r>
          </w:p>
        </w:tc>
      </w:tr>
      <w:tr>
        <w:trPr>
          <w:trHeight w:val="655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5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 177 2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2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2 4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2 4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2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20225576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094 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8 116,3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8 116,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,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0024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4 7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2 668,08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4 7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249999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82 107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82 107,91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082 107,9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29" w:hRule="atLeast"/>
        </w:trPr>
        <w:tc>
          <w:tcPr>
            <w:tcW w:w="193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 152 507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5 816 826,89</w:t>
            </w:r>
          </w:p>
        </w:tc>
        <w:tc>
          <w:tcPr>
            <w:tcW w:w="12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62" w:hanging="45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3 096 775,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7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9"/>
        <w:gridCol w:w="1472"/>
        <w:gridCol w:w="1400"/>
        <w:gridCol w:w="1381"/>
        <w:gridCol w:w="1523"/>
        <w:gridCol w:w="241"/>
        <w:gridCol w:w="719"/>
        <w:gridCol w:w="1858"/>
      </w:tblGrid>
      <w:tr>
        <w:trPr>
          <w:trHeight w:val="244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од по ФКР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Наименование расхода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Бюджет. утвержденный решением Совета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Кассовое исполнение на 01.11.2024 года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Ожидаемое исполнение  на 2024 год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Процент ожидаемого исполнения на 2024 год к бюджету. утвержденному решение Совета 2024 год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8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 230 83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 371 875,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 180 83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99,5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03 73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2 129,7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303 736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48 86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907 543,7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 048 864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5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60 531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 639 454,21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160 531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65 3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05 754,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56 72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5 34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5 754,63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6 728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8 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8 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3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  462 715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4 407 679,0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  462 715,7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447 715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 399 679,08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 447 715,7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4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330 6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 453 582,80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 330 66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799,9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 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70 00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0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55 26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379 782,85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 255 26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1 378 507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7 612 329,4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1 378 507,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 278 507,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 612 329,46</w:t>
            </w:r>
          </w:p>
        </w:tc>
        <w:tc>
          <w:tcPr>
            <w:tcW w:w="13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 278 507,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8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60 795,5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0 795,53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8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 436 054,67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6 545 016,90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6 386 054,6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9,9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8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7.2</w:t>
            </w:r>
          </w:p>
        </w:tc>
      </w:tr>
      <w:tr>
        <w:trPr>
          <w:trHeight w:val="100" w:hRule="atLeast"/>
        </w:trPr>
        <w:tc>
          <w:tcPr>
            <w:tcW w:w="71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4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чальник финансового отдела                                                                                                              Леник Е.В.</w:t>
      </w:r>
    </w:p>
    <w:sectPr>
      <w:type w:val="nextPage"/>
      <w:pgSz w:w="11906" w:h="16838"/>
      <w:pgMar w:left="284" w:right="24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4:50:00Z</dcterms:created>
  <dc:creator>USER</dc:creator>
  <dc:description/>
  <cp:keywords/>
  <dc:language>en-US</dc:language>
  <cp:lastModifiedBy>USER</cp:lastModifiedBy>
  <cp:lastPrinted>2024-10-24T17:18:00Z</cp:lastPrinted>
  <dcterms:modified xsi:type="dcterms:W3CDTF">2024-10-24T14:20:00Z</dcterms:modified>
  <cp:revision>25</cp:revision>
  <dc:subject/>
  <dc:title>Оценка ожидаемого исполнения бюджета Школьненского сельского поселения Белореченского района 2018 год</dc:title>
</cp:coreProperties>
</file>